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A 150: PROPOSTO 17 MARZO FESTA NAZIONALE OGNI 50 ANNI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(ANSA) - NAPOLI, 20 NOV - Indire il 17 marzo, giorno nel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quale nel 1861 venne proclamata l'Unità d'Italia, una fest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azionale ogni 50 anni. E' quanto ha proposto il Comitato Itali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50 al presidente della Repubblica Giorgio Napolitano. Lo h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eso noto oggi Paolo Verri in occasione della firma, a Castel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ell'Ovo, a Napoli, del protocollo d'intesa tra il Comitat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talia 150 di cui è direttore e il comitato organizzatore del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orum universale delle culture in programma a Napoli nel 2013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appresentato dall'assessore alla cultura del Comune di Napoli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icola Oddati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Verri ha anche detto che il budget a disposizione del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mitato Italia 150 è di 70 milioni di euro ai quali vann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ggiunti altri 200 milioni di euro relativi ai progetti di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ecupero e riqualificazione di opere pubbliche e infrastruttur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 corso a Torino e che saranno inaugurate proprio in occasio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dei festeggiamenti dell'Unità d'Italia.(ANS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14:00Z</dcterms:created>
  <dc:creator>qwerty</dc:creator>
  <dc:description/>
  <cp:keywords/>
  <dc:language>en-US</dc:language>
  <cp:lastModifiedBy>qwerty</cp:lastModifiedBy>
  <cp:lastPrinted>2009-11-20T16:14:00Z</cp:lastPrinted>
  <dcterms:modified xsi:type="dcterms:W3CDTF">2009-11-20T15:15:00Z</dcterms:modified>
  <cp:revision>1</cp:revision>
  <dc:subject/>
  <dc:title/>
</cp:coreProperties>
</file>